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</w:p>
    <w:p>
      <w:pPr>
        <w:pStyle w:val="Normal"/>
        <w:rPr>
          <w:b/>
          <w:b/>
        </w:rPr>
      </w:pPr>
      <w:r>
        <w:rPr>
          <w:b/>
        </w:rPr>
        <w:t>Temat lekcji:  Efekt cieplarniany i zanieczyszczenia gleb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nkieta jest anonimowa. Jej wyniki posłużą wyłącznie do oceny pracy nauczyciela.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aw znak X w ocenie, którą uważasz za stosowną.  Skala ocen znajduje się w przedziale 1-5, przy czym 1 oznacza ocenę najniższą, a 5 najwyższ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804"/>
        <w:gridCol w:w="567"/>
        <w:gridCol w:w="567"/>
        <w:gridCol w:w="567"/>
        <w:gridCol w:w="567"/>
        <w:gridCol w:w="56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yt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informacj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umiejętnośc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y wydawał Ci się sposób prowadzenia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e wydawały Ci się tematy poruszane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kompleksowo oceniasz zajęcia, w których wziąłeś/wzięłaś udzia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3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4-01T16:27:00Z</dcterms:modified>
  <cp:revision>4</cp:revision>
  <dc:subject/>
  <dc:title>Ankieta ewaluacyjna</dc:title>
</cp:coreProperties>
</file>